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Airi Külvet FIE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3.05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14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6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6.09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3.05.2022 sõlmitud Riigimetsa Majandamise Keskuse (RMK) ja Airi Külvet FIE vahelisest maarendilepingust nr 3-6.9/2022/14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Airi Külvet</w:t>
      </w:r>
      <w:r>
        <w:rPr/>
        <w:t xml:space="preserve"> võttis vastu Jõgeva maakonnas:</w:t>
      </w:r>
    </w:p>
    <w:p>
      <w:pPr>
        <w:pStyle w:val="Normal"/>
        <w:rPr>
          <w:iCs/>
        </w:rPr>
      </w:pPr>
      <w:r>
        <w:rPr/>
        <w:t>5,58</w:t>
      </w:r>
      <w:r>
        <w:rPr>
          <w:iCs/>
        </w:rPr>
        <w:t xml:space="preserve"> ha suuruse poolloodusliku koosluse (plk) katastriüksusel Alam-Pedja looduskaitseala 49 (61101:001:0197)  ja</w:t>
      </w:r>
    </w:p>
    <w:p>
      <w:pPr>
        <w:pStyle w:val="Normal"/>
        <w:rPr>
          <w:iCs/>
        </w:rPr>
      </w:pPr>
      <w:r>
        <w:rPr>
          <w:iCs/>
        </w:rPr>
        <w:t>1,45ha suuruse plk katastriüksusel Alam-Pedja looduskaitseala 64 (61101:001:0280);</w:t>
      </w:r>
    </w:p>
    <w:p>
      <w:pPr>
        <w:pStyle w:val="Normal"/>
        <w:rPr/>
      </w:pPr>
      <w:r>
        <w:rPr>
          <w:iCs/>
        </w:rPr>
        <w:t xml:space="preserve">katastriüksusel 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iri Külvet FI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iri@liivimaalihaveis.ee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ad maatük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iCs/>
        </w:rPr>
        <w:drawing>
          <wp:inline distT="0" distB="0" distL="0" distR="0">
            <wp:extent cx="6034405" cy="343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11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4-09-16T06:54:00Z</dcterms:modified>
  <cp:revision>5</cp:revision>
  <dc:subject>MS Office 2000(TM) file templates</dc:subject>
  <dc:title>AKT</dc:title>
</cp:coreProperties>
</file>